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985"/>
        <w:gridCol w:w="1559"/>
        <w:gridCol w:w="1889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-393065</wp:posOffset>
                      </wp:positionV>
                      <wp:extent cx="5560695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Red Prekind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85pt;height:30.65pt;mso-wrap-distance-left:9.05pt;mso-wrap-distance-right:9.05pt;mso-wrap-distance-top:0pt;mso-wrap-distance-bottom:0pt;margin-top:-30.95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Red Prekin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7:30  to 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iam Escob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(Span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Enrique Ramire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45 -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pan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43815</wp:posOffset>
                      </wp:positionV>
                      <wp:extent cx="142875" cy="133985"/>
                      <wp:effectExtent l="15875" t="16510" r="1460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74.2pt;margin-top:3.4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Alexandra Alhajj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:15 to 9: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5715</wp:posOffset>
                      </wp:positionV>
                      <wp:extent cx="142875" cy="133985"/>
                      <wp:effectExtent l="15875" t="16510" r="1460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95pt;margin-top:0.4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Rocío Perafán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71120</wp:posOffset>
                      </wp:positionV>
                      <wp:extent cx="142875" cy="133985"/>
                      <wp:effectExtent l="15875" t="16510" r="1460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65pt;margin-top:5.6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Luisa Fernand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cía</w:t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 to 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vanna Gonzál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(Engl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 to 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len Re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30</wp:posOffset>
                </wp:positionH>
                <wp:positionV relativeFrom="paragraph">
                  <wp:posOffset>260350</wp:posOffset>
                </wp:positionV>
                <wp:extent cx="5560695" cy="389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48DD4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Blue Pre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0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shd w:fill="548DD4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Blue Pre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180"/>
        <w:gridCol w:w="1931"/>
        <w:gridCol w:w="1701"/>
        <w:gridCol w:w="1889"/>
      </w:tblGrid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88265</wp:posOffset>
                      </wp:positionV>
                      <wp:extent cx="142875" cy="133985"/>
                      <wp:effectExtent l="15875" t="16510" r="1460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pt;margin-top:6.9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highlight w:val="cyan"/>
              </w:rPr>
              <w:t>María Adelaida Cháv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cyan"/>
              </w:rPr>
              <w:t>(English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31445</wp:posOffset>
                      </wp:positionV>
                      <wp:extent cx="142875" cy="133985"/>
                      <wp:effectExtent l="15875" t="16510" r="1460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10.3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highlight w:val="cyan"/>
              </w:rPr>
              <w:t>María Adelaida Cháv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rge Andrés Ber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445</wp:posOffset>
                      </wp:positionV>
                      <wp:extent cx="142875" cy="133985"/>
                      <wp:effectExtent l="15875" t="16510" r="1460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5pt;margin-top:0.3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ga Isabel Pache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oria Inés Arj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080</wp:posOffset>
                      </wp:positionV>
                      <wp:extent cx="142875" cy="133985"/>
                      <wp:effectExtent l="15875" t="16510" r="1460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0.4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(Spanis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alia Alva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ha Restre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8255</wp:posOffset>
                      </wp:positionV>
                      <wp:extent cx="142875" cy="133985"/>
                      <wp:effectExtent l="15875" t="16510" r="1460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pt;margin-top:-0.6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nica Naranj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ardo Berh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</w:tr>
      <w:tr>
        <w:trPr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93345</wp:posOffset>
                      </wp:positionV>
                      <wp:extent cx="142875" cy="133985"/>
                      <wp:effectExtent l="15875" t="16510" r="1460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pt;margin-top:7.3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iana Camac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</wp:posOffset>
                </wp:positionH>
                <wp:positionV relativeFrom="paragraph">
                  <wp:posOffset>286385</wp:posOffset>
                </wp:positionV>
                <wp:extent cx="5560695" cy="389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Green Pre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2.55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Green Pre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701"/>
        <w:gridCol w:w="1701"/>
        <w:gridCol w:w="2031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:30 to  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. Alexandra Alarc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faf Ha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. del Pilar Dur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:15 to 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rgie Góm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ónica San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rlos Os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</w:tr>
      <w:tr>
        <w:trPr>
          <w:trHeight w:val="3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:30 to 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ría Fernanda Calder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:15 to 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abio Gran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Janeth Velásqu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546100</wp:posOffset>
                </wp:positionV>
                <wp:extent cx="340360" cy="2978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-7.7pt;margin-top:43pt;width:26.75pt;height:23.4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4145</wp:posOffset>
                </wp:positionH>
                <wp:positionV relativeFrom="paragraph">
                  <wp:posOffset>546100</wp:posOffset>
                </wp:positionV>
                <wp:extent cx="340360" cy="2978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a2fcf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2fcfa" stroked="t" o:allowincell="f" style="position:absolute;margin-left:111.35pt;margin-top:43pt;width:26.75pt;height:23.4pt;mso-wrap-style:none;v-text-anchor:middle">
                <v:fill o:detectmouseclick="t" type="solid" color2="#5d030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5425</wp:posOffset>
                </wp:positionH>
                <wp:positionV relativeFrom="paragraph">
                  <wp:posOffset>615950</wp:posOffset>
                </wp:positionV>
                <wp:extent cx="142875" cy="133985"/>
                <wp:effectExtent l="15875" t="16510" r="1460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48.5pt;width:11.2pt;height:10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</wp:posOffset>
                </wp:positionH>
                <wp:positionV relativeFrom="paragraph">
                  <wp:posOffset>544195</wp:posOffset>
                </wp:positionV>
                <wp:extent cx="1395730" cy="2978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15 d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45pt;mso-wrap-distance-left:9.05pt;mso-wrap-distance-right:9.05pt;mso-wrap-distance-top:0pt;mso-wrap-distance-bottom:0pt;margin-top:42.85pt;mso-position-vertical-relative:text;margin-left: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Lee cada 15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0395</wp:posOffset>
                </wp:positionH>
                <wp:positionV relativeFrom="paragraph">
                  <wp:posOffset>544195</wp:posOffset>
                </wp:positionV>
                <wp:extent cx="1459865" cy="297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3.45pt;mso-wrap-distance-left:9.05pt;mso-wrap-distance-right:9.05pt;mso-wrap-distance-top:0pt;mso-wrap-distance-bottom:0pt;margin-top:42.85pt;mso-position-vertical-relative:text;margin-left:1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Lee cada 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10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09:00Z</dcterms:created>
  <dc:creator>adriana yepes</dc:creator>
  <dc:description/>
  <cp:keywords/>
  <dc:language>en-US</dc:language>
  <cp:lastModifiedBy>WinuE</cp:lastModifiedBy>
  <dcterms:modified xsi:type="dcterms:W3CDTF">2010-09-20T02:06:00Z</dcterms:modified>
  <cp:revision>5</cp:revision>
  <dc:subject/>
  <dc:title/>
</cp:coreProperties>
</file>